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2"/>
          <w:u w:val="single"/>
        </w:rPr>
      </w:pPr>
      <w:r>
        <w:rPr>
          <w:b/>
          <w:sz w:val="24"/>
          <w:szCs w:val="22"/>
          <w:u w:val="single"/>
        </w:rPr>
        <w:t>Antonie de Saint-Exupéry - Citadela</w:t>
      </w:r>
    </w:p>
    <w:p>
      <w:pPr>
        <w:pStyle w:val="Normal"/>
        <w:rPr>
          <w:b/>
          <w:b/>
          <w:sz w:val="22"/>
          <w:szCs w:val="22"/>
          <w:u w:val="single"/>
        </w:rPr>
      </w:pPr>
      <w:r>
        <w:rPr>
          <w:b/>
          <w:sz w:val="22"/>
          <w:szCs w:val="22"/>
          <w:u w:val="single"/>
        </w:rPr>
      </w:r>
    </w:p>
    <w:p>
      <w:pPr>
        <w:pStyle w:val="Normal"/>
        <w:numPr>
          <w:ilvl w:val="0"/>
          <w:numId w:val="1"/>
        </w:numPr>
        <w:rPr>
          <w:b/>
          <w:b/>
          <w:sz w:val="22"/>
          <w:szCs w:val="22"/>
        </w:rPr>
      </w:pPr>
      <w:r>
        <w:rPr>
          <w:b/>
          <w:sz w:val="22"/>
          <w:szCs w:val="22"/>
        </w:rPr>
        <w:t>Nekonečnost poznávání, nebezpečí průměru (17-18)</w:t>
      </w:r>
    </w:p>
    <w:p>
      <w:pPr>
        <w:pStyle w:val="Normal"/>
        <w:jc w:val="both"/>
        <w:rPr>
          <w:sz w:val="22"/>
          <w:szCs w:val="22"/>
        </w:rPr>
      </w:pPr>
      <w:r>
        <w:rPr>
          <w:sz w:val="22"/>
          <w:szCs w:val="22"/>
        </w:rPr>
        <w:tab/>
        <w:t>Člověk není dobytek na výkrm a láska pro něj znamená víc než užitek. Nemůžeš milovat dům, který je bez tváře a kde kroky nemají smysl. …</w:t>
      </w:r>
    </w:p>
    <w:p>
      <w:pPr>
        <w:pStyle w:val="Normal"/>
        <w:jc w:val="both"/>
        <w:rPr>
          <w:sz w:val="22"/>
          <w:szCs w:val="22"/>
        </w:rPr>
      </w:pPr>
      <w:r>
        <w:rPr>
          <w:sz w:val="22"/>
          <w:szCs w:val="22"/>
        </w:rPr>
        <w:tab/>
        <w:t xml:space="preserve">Byl tam sál vyhrazený jen pro velká poselstva a jeho dveře se otvíraly pouze v den, kdy na obzoru vyvstal písečný prach zvířený jezdci a v dálce se objevily rudé praporce rozvlněné větrem jako moře. Pro drobná, bezvýznamná knížata zůstával zavřený. A byl tam jiný sál určený soudu a jiný pro mrtvé. A jeden pokoj byl prázdný a nikdo nikdy neodhalil, k čemu je – a možná k ničemu, jen k tomu, aby upozornil, že existuje tajemství, a že nikdy nelze všechno proniknout. </w:t>
      </w:r>
    </w:p>
    <w:p>
      <w:pPr>
        <w:pStyle w:val="Normal"/>
        <w:jc w:val="both"/>
        <w:rPr>
          <w:sz w:val="22"/>
          <w:szCs w:val="22"/>
        </w:rPr>
      </w:pPr>
      <w:r>
        <w:rPr>
          <w:sz w:val="22"/>
          <w:szCs w:val="22"/>
        </w:rPr>
        <w:tab/>
        <w:t xml:space="preserve">Slyším, jak hlupák říká: „Kolik promarněného místa, kolik nevyužitého bohatství, kolik pohodlí, ztraceného z nedbalosti! Ty zbytečné zdi je třeba zbourat a zrušit ty strmé schody, po kterých se tak špatně chodí. Pak bude člověk volný.“ A já mu odpovím: „Potom se lidé promění v dobytek na trhu a ze strachu, aby se nenudili, začnou vymýšlet stupidní hry, jež budou zase podléhat pravidlům, ale to pravidla budou postrádat velikosti. Protože palác může být půdou poesie. Jakou však napsat báseň nad nicotnou hrou v kostky? (…)   </w:t>
      </w:r>
    </w:p>
    <w:p>
      <w:pPr>
        <w:pStyle w:val="Normal"/>
        <w:jc w:val="both"/>
        <w:rPr>
          <w:sz w:val="22"/>
          <w:szCs w:val="22"/>
        </w:rPr>
      </w:pPr>
      <w:r>
        <w:rPr>
          <w:sz w:val="22"/>
          <w:szCs w:val="22"/>
        </w:rPr>
        <w:tab/>
        <w:t>Podobně by byl člověk ztracen v týdnu, který by neměl dny, anebo v roce, který by neměl svátky, který by neměl tvář. A podobně i člověk bez řádu, který by žárlil na svého souseda, kdyby ho soused v něčem převyšovat, a hleděl by ho strhnout na svou úroveň. Kdyby lidé vytvořili takový nehybný močál, jakou radost by potom měli?</w:t>
      </w:r>
    </w:p>
    <w:p>
      <w:pPr>
        <w:pStyle w:val="Normal"/>
        <w:jc w:val="both"/>
        <w:rPr>
          <w:sz w:val="22"/>
          <w:szCs w:val="22"/>
        </w:rPr>
      </w:pPr>
      <w:r>
        <w:rPr>
          <w:sz w:val="22"/>
          <w:szCs w:val="22"/>
        </w:rPr>
      </w:r>
    </w:p>
    <w:p>
      <w:pPr>
        <w:pStyle w:val="Normal"/>
        <w:numPr>
          <w:ilvl w:val="0"/>
          <w:numId w:val="1"/>
        </w:numPr>
        <w:jc w:val="both"/>
        <w:rPr>
          <w:b/>
          <w:b/>
          <w:sz w:val="22"/>
          <w:szCs w:val="22"/>
        </w:rPr>
      </w:pPr>
      <w:r>
        <w:rPr>
          <w:b/>
          <w:sz w:val="22"/>
          <w:szCs w:val="22"/>
        </w:rPr>
        <w:t>Studium (87)</w:t>
      </w:r>
    </w:p>
    <w:p>
      <w:pPr>
        <w:pStyle w:val="Normal"/>
        <w:jc w:val="both"/>
        <w:rPr/>
      </w:pPr>
      <w:r>
        <w:rPr>
          <w:sz w:val="22"/>
          <w:szCs w:val="22"/>
        </w:rPr>
        <w:tab/>
        <w:t>Vezmu je však a zavřu a budu je trápit studiem, neboť vím, že co je snadné, je právě proto neplodné. A výsledek práce budu měřit podle námahy a potu. Dal jsem proto svolat vychovatele a řekl jim: „Neklamte se. Nesvěřil jsem vám děti člověka, abych později zvažoval množství jejich znalostí, nýbrž proto, abych se mohl radovat z jejich vzestupu. Nezajímá mne žák, jenž pozná, nesen na nosítkách, tisíce horských vrcholků a obhlédne tak tisíce krajin, neboť za prvé nepozná ani jedinou krajinu doopravdy, a za druhé je i ten tisíc krajin sotva zrnkem prachu v nesmírnosti světa. Zajímat mne bude ten, který si pocvičí svaly výstupem na horu, byť byla jedna jediná, neboť pak bude připraven pochopit i všechny další krajiny, i celý ten tisíc krajin špatně naučených, a pochopí je lépe než ten druhý, než ten falešný vědec.“</w:t>
      </w:r>
    </w:p>
    <w:p>
      <w:pPr>
        <w:pStyle w:val="Normal"/>
        <w:jc w:val="both"/>
        <w:rPr>
          <w:sz w:val="22"/>
          <w:szCs w:val="22"/>
        </w:rPr>
      </w:pPr>
      <w:r>
        <w:rPr>
          <w:sz w:val="22"/>
          <w:szCs w:val="22"/>
        </w:rPr>
      </w:r>
    </w:p>
    <w:p>
      <w:pPr>
        <w:pStyle w:val="Normal"/>
        <w:numPr>
          <w:ilvl w:val="0"/>
          <w:numId w:val="1"/>
        </w:numPr>
        <w:jc w:val="both"/>
        <w:rPr>
          <w:b/>
          <w:b/>
          <w:sz w:val="22"/>
          <w:szCs w:val="22"/>
        </w:rPr>
      </w:pPr>
      <w:r>
        <w:rPr>
          <w:b/>
          <w:sz w:val="22"/>
          <w:szCs w:val="22"/>
        </w:rPr>
        <w:t>Učení se lásce (197-198)</w:t>
      </w:r>
    </w:p>
    <w:p>
      <w:pPr>
        <w:pStyle w:val="Normal"/>
        <w:jc w:val="both"/>
        <w:rPr>
          <w:sz w:val="22"/>
          <w:szCs w:val="22"/>
        </w:rPr>
      </w:pPr>
      <w:r>
        <w:rPr>
          <w:sz w:val="22"/>
          <w:szCs w:val="22"/>
        </w:rPr>
        <w:tab/>
        <w:t xml:space="preserve">Když jsem se jednou náhodně projížděl po jakési cizí krajině, vyvstaly mi před očima hráze, které ustavují člověka. Pustil jsem se tehdy na koni pomalým krokem po cestě, vedoucí ode vsi ke vsi. Cesta mohla vést i rovnou přes pláň, vinula se však okolo pole a pro mne ta oklika znamenala několik ztracených okamžiků. Instinkt by mne byl vedl přímo, ale ten velký čtverec ovsa se opřel proti mně a já se poddal váze pole. Ten čtverec ovsa mne připravil o kousek života, neboť jsem mu obětoval minuty, které jsem mohl využít jinak. To pole se mne zmocnilo a já měl k němu úctu jako k chrámu, neboť jsem svolil k oklice, ačkoli bych mohl zamířit s koněm do ovsa. Potom mne cesta vedla kolem obydlí obehnaného zdí. A měla k obydlí úctu, zvolna se vlnila okolo výběžků a koutů kamenné zdi. Za zdí jsem viděl stromy, mnohem hustší než u nás v oázách, a rybník sladké vody, který se leskl vzadu mezi větvemi. A nic jsem neslyšel, jen ticho. Potom jsem projel pod klenbou listí podél vrat. A tady se má cesta dělila, protože jedním ramenem složila tomu obydlí. A při téhle pomalé pouti, zatím co můj kůň klopýtal úvozy nebo napínal otěže, aby se mohl napást nízké trávy podél zdí, jsem zvolna nabyl pocitu, že celá ta cesta se svými jemnými zákruty a se svou úctou a prodlevami a s oním časem, ztraceným jako při obřadu nebo v královském předpokoji, tu kreslí obraz jakési knížecí tváře, a že všichni, kdo tudy kodrcají na svých vozících nebo se kolébají na pomalých oslech, ti všichni že jsou nevědomky cvičeni v lásce.  </w:t>
      </w:r>
    </w:p>
    <w:p>
      <w:pPr>
        <w:pStyle w:val="Normal"/>
        <w:jc w:val="both"/>
        <w:rPr>
          <w:sz w:val="22"/>
          <w:szCs w:val="22"/>
        </w:rPr>
      </w:pPr>
      <w:r>
        <w:rPr>
          <w:sz w:val="22"/>
          <w:szCs w:val="22"/>
        </w:rPr>
      </w:r>
    </w:p>
    <w:p>
      <w:pPr>
        <w:pStyle w:val="Normal"/>
        <w:numPr>
          <w:ilvl w:val="0"/>
          <w:numId w:val="1"/>
        </w:numPr>
        <w:jc w:val="both"/>
        <w:rPr>
          <w:b/>
          <w:b/>
          <w:sz w:val="22"/>
          <w:szCs w:val="22"/>
        </w:rPr>
      </w:pPr>
      <w:r>
        <w:rPr>
          <w:b/>
          <w:sz w:val="22"/>
          <w:szCs w:val="22"/>
        </w:rPr>
        <w:t>Dokonalost (203)</w:t>
      </w:r>
    </w:p>
    <w:p>
      <w:pPr>
        <w:pStyle w:val="Normal"/>
        <w:jc w:val="both"/>
        <w:rPr>
          <w:sz w:val="22"/>
          <w:szCs w:val="22"/>
        </w:rPr>
      </w:pPr>
      <w:r>
        <w:rPr>
          <w:sz w:val="22"/>
          <w:szCs w:val="22"/>
        </w:rPr>
        <w:tab/>
        <w:t>Ovšemže nelze dosáhnout dokonalosti. Dokonalost má smysl jen jako hvězda, která vede tvé kroky. Dokonalost je směr a tíhnutí k něčemu. Cenu však má jen chůze a neexistuje sklizeň, v jejímž lůně by ses mohl usadit. Neboť pak zanikne silové pole, které tě jediné oživuje, a budeš jako mrtvý.</w:t>
      </w:r>
    </w:p>
    <w:p>
      <w:pPr>
        <w:pStyle w:val="Normal"/>
        <w:jc w:val="both"/>
        <w:rPr>
          <w:sz w:val="22"/>
          <w:szCs w:val="22"/>
        </w:rPr>
      </w:pPr>
      <w:r>
        <w:rPr>
          <w:sz w:val="22"/>
          <w:szCs w:val="22"/>
        </w:rPr>
      </w:r>
    </w:p>
    <w:p>
      <w:pPr>
        <w:pStyle w:val="Normal"/>
        <w:numPr>
          <w:ilvl w:val="0"/>
          <w:numId w:val="1"/>
        </w:numPr>
        <w:jc w:val="both"/>
        <w:rPr>
          <w:b/>
          <w:b/>
          <w:sz w:val="22"/>
          <w:szCs w:val="22"/>
        </w:rPr>
      </w:pPr>
      <w:r>
        <w:rPr>
          <w:b/>
          <w:sz w:val="22"/>
          <w:szCs w:val="22"/>
        </w:rPr>
        <w:t>Pokora (224-225)</w:t>
      </w:r>
    </w:p>
    <w:p>
      <w:pPr>
        <w:pStyle w:val="Normal"/>
        <w:jc w:val="both"/>
        <w:rPr>
          <w:sz w:val="22"/>
          <w:szCs w:val="22"/>
        </w:rPr>
      </w:pPr>
      <w:r>
        <w:rPr>
          <w:sz w:val="22"/>
          <w:szCs w:val="22"/>
        </w:rPr>
        <w:tab/>
        <w:t xml:space="preserve">Odsuzuji tvou marnivost, ale ne hrdost, neboť tančíš-li lépe než jiná, proč by ses měla před tím, kdo tančí špatně, pokořovat a samu sebe snižovat? Je jeden druh hrdosti, a sice láska k dobře tančenému tanci. </w:t>
      </w:r>
    </w:p>
    <w:p>
      <w:pPr>
        <w:pStyle w:val="Normal"/>
        <w:jc w:val="both"/>
        <w:rPr>
          <w:sz w:val="22"/>
          <w:szCs w:val="22"/>
        </w:rPr>
      </w:pPr>
      <w:r>
        <w:rPr>
          <w:sz w:val="22"/>
          <w:szCs w:val="22"/>
        </w:rPr>
        <w:tab/>
        <w:t xml:space="preserve">Láska k tanci však není láskou k tobě, která tančíš. Tvůj smysl je v díle, dílo však nemá proč se tebou honosit. A ty se nikdy nedovršíš, leda ve smrti. Pouze marnivá žena má zalíbení v sobě, zastaví se, aby se v sobě zhlížela, a ztrácí se v obdivu k sobě samé. Nemá co do tebe přijmout, leda potlesk. My však, věční kočovníci na cestě k Bohu, hledíme na takové choutky s pohrdáním, neboť nás nemůže uspokojit nic, co pochází z nás. </w:t>
      </w:r>
    </w:p>
    <w:p>
      <w:pPr>
        <w:pStyle w:val="Normal"/>
        <w:jc w:val="both"/>
        <w:rPr>
          <w:sz w:val="22"/>
          <w:szCs w:val="22"/>
        </w:rPr>
      </w:pPr>
      <w:r>
        <w:rPr>
          <w:sz w:val="22"/>
          <w:szCs w:val="22"/>
        </w:rPr>
        <w:tab/>
        <w:t>Marnivá žena ustrnula sama v sobě, v domnění, že člověk nabývá tváře ještě před tím, než zemře. A už není schopna nic přijmout ani dát, přesně tak jako mrtví.</w:t>
      </w:r>
    </w:p>
    <w:p>
      <w:pPr>
        <w:pStyle w:val="Normal"/>
        <w:jc w:val="both"/>
        <w:rPr>
          <w:sz w:val="22"/>
          <w:szCs w:val="22"/>
        </w:rPr>
      </w:pPr>
      <w:r>
        <w:rPr>
          <w:sz w:val="22"/>
          <w:szCs w:val="22"/>
        </w:rPr>
        <w:tab/>
        <w:t>Pokora srdce nežádá, aby ses pokořoval, nýbrž aby ses otevřel. Právě ona je klíčem ke směně. Teprve potom můžeš dávat a přijímat. A tato dvě slova pro jednu jedinou cestu neumím od sebe odlišit. Pokora není podřízenost vůči lidem, ale vůči Bohu. Tak jako není kámen podřízen kamenům, ale chrámu. Když sloužíš, sloužíš tvorbě. Matka je pokorná tváří tvář dítěti a zahradník tváří v tvář růži.</w:t>
      </w:r>
    </w:p>
    <w:p>
      <w:pPr>
        <w:pStyle w:val="Normal"/>
        <w:jc w:val="both"/>
        <w:rPr>
          <w:sz w:val="22"/>
          <w:szCs w:val="22"/>
        </w:rPr>
      </w:pPr>
      <w:r>
        <w:rPr>
          <w:sz w:val="22"/>
          <w:szCs w:val="22"/>
        </w:rPr>
        <w:tab/>
        <w:t xml:space="preserve">Já, král, se pokorně a bez rozpaků nechám poučit od oráče. Neboť toho ví o orání mnohem víc než král. A za to poučení mu budu vděčen, a když mu poděkuji, nijak mi nebude připadat, že bych tím klesl. Je totiž přirozené, když znalost orání směřuje od oráče ke králi. Nebudu však žádat, aby mne obdivoval, neboť marnivostí pohrdám. Pohled srdce pak směřuje od krále k oráči. </w:t>
      </w:r>
    </w:p>
    <w:p>
      <w:pPr>
        <w:pStyle w:val="Normal"/>
        <w:jc w:val="both"/>
        <w:rPr>
          <w:sz w:val="22"/>
          <w:szCs w:val="22"/>
        </w:rPr>
      </w:pPr>
      <w:r>
        <w:rPr>
          <w:sz w:val="22"/>
          <w:szCs w:val="22"/>
        </w:rPr>
      </w:r>
    </w:p>
    <w:p>
      <w:pPr>
        <w:pStyle w:val="Normal"/>
        <w:numPr>
          <w:ilvl w:val="0"/>
          <w:numId w:val="1"/>
        </w:numPr>
        <w:jc w:val="both"/>
        <w:rPr>
          <w:b/>
          <w:b/>
          <w:sz w:val="22"/>
          <w:szCs w:val="22"/>
        </w:rPr>
      </w:pPr>
      <w:r>
        <w:rPr>
          <w:b/>
          <w:sz w:val="22"/>
          <w:szCs w:val="22"/>
        </w:rPr>
        <w:t>Sounáležitost (233)</w:t>
      </w:r>
    </w:p>
    <w:p>
      <w:pPr>
        <w:pStyle w:val="Normal"/>
        <w:jc w:val="both"/>
        <w:rPr>
          <w:sz w:val="22"/>
          <w:szCs w:val="22"/>
        </w:rPr>
      </w:pPr>
      <w:r>
        <w:rPr>
          <w:sz w:val="22"/>
          <w:szCs w:val="22"/>
        </w:rPr>
        <w:tab/>
        <w:t>Proto tě poučím o zradě. Jsi uzel vztahů a nic jiného. A právě svými pouty existuješ. Chám také existuje skrze každý ze svých kamenů. Odstraníš jeden: chám se zhroutí. Jsi součást chrámu, panství, říše. A to vše existuje skrze tebe. A není na tobě, aby ses díval na to, z čeho sám jsi, očima soudce, jako bys přišel zvenčí a nebyl s tím svázán. A pokud přece soudíš, soudíš sebe. Tvé je to břemeno, tvé však i nadšení. (…)</w:t>
      </w:r>
    </w:p>
    <w:p>
      <w:pPr>
        <w:pStyle w:val="Normal"/>
        <w:jc w:val="both"/>
        <w:rPr>
          <w:sz w:val="22"/>
          <w:szCs w:val="22"/>
        </w:rPr>
      </w:pPr>
      <w:r>
        <w:rPr>
          <w:sz w:val="22"/>
          <w:szCs w:val="22"/>
        </w:rPr>
        <w:tab/>
        <w:t>Líbí se mi naopak, když otec přičte synův prohřešek sobě a truchlí a činí pokání. Neboť ten syn je z něho. A právě proto, že je na syna vázán a jím řízen, dokáže řídit i jej. Nikdy jsem totiž neviděl cestu, která by měla jen jeden směr. A pokud odmítneš nést odpovědnost za porážku, neponeseš ji ani za vítězství.</w:t>
      </w:r>
    </w:p>
    <w:p>
      <w:pPr>
        <w:pStyle w:val="Normal"/>
        <w:jc w:val="both"/>
        <w:rPr>
          <w:sz w:val="22"/>
          <w:szCs w:val="22"/>
        </w:rPr>
      </w:pPr>
      <w:r>
        <w:rPr>
          <w:sz w:val="22"/>
          <w:szCs w:val="22"/>
        </w:rPr>
      </w:r>
    </w:p>
    <w:p>
      <w:pPr>
        <w:pStyle w:val="Normal"/>
        <w:numPr>
          <w:ilvl w:val="0"/>
          <w:numId w:val="1"/>
        </w:numPr>
        <w:jc w:val="both"/>
        <w:rPr>
          <w:b/>
          <w:b/>
          <w:sz w:val="22"/>
          <w:szCs w:val="22"/>
        </w:rPr>
      </w:pPr>
      <w:r>
        <w:rPr>
          <w:b/>
          <w:sz w:val="22"/>
          <w:szCs w:val="22"/>
        </w:rPr>
        <w:t>Semeno (239)</w:t>
      </w:r>
    </w:p>
    <w:p>
      <w:pPr>
        <w:pStyle w:val="Normal"/>
        <w:jc w:val="both"/>
        <w:rPr>
          <w:sz w:val="22"/>
          <w:szCs w:val="22"/>
        </w:rPr>
      </w:pPr>
      <w:r>
        <w:rPr>
          <w:sz w:val="22"/>
          <w:szCs w:val="22"/>
        </w:rPr>
        <w:tab/>
        <w:t>Semeno by se mohlo na sebe zahledět a říci: „Jak jsem krásné, mocné a plné síly! Jsem cedr. Dokonce víc, jsem sama podstata cedru.“</w:t>
      </w:r>
    </w:p>
    <w:p>
      <w:pPr>
        <w:pStyle w:val="Normal"/>
        <w:jc w:val="both"/>
        <w:rPr>
          <w:sz w:val="22"/>
          <w:szCs w:val="22"/>
        </w:rPr>
      </w:pPr>
      <w:r>
        <w:rPr>
          <w:sz w:val="22"/>
          <w:szCs w:val="22"/>
        </w:rPr>
        <w:tab/>
        <w:t xml:space="preserve">Já však říkám, že není ještě ničím. Je prostředkem, cestou a přechodem. Je tím, kdo vykonává. Nechť tedy podá svůj výkon! Nechť zvolna vede zemi, aby se stala stromem. Nechť vybuduje k slávě boží cedr. Budu je pak soudit podle větví. </w:t>
      </w:r>
    </w:p>
    <w:sectPr>
      <w:type w:val="nextPage"/>
      <w:pgSz w:w="12240" w:h="15840"/>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0"/>
      <w:szCs w:val="20"/>
      <w:lang w:val="cs-CZ" w:bidi="ar-SA" w:eastAsia="zh-CN"/>
    </w:rPr>
  </w:style>
  <w:style w:type="character" w:styleId="WW8Num1z0">
    <w:name w:val="WW8Num1z0"/>
    <w:qFormat/>
    <w:rPr>
      <w:rFonts w:ascii="Bookman Old Style" w:hAnsi="Bookman Old Style"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man Old Style" w:hAnsi="Bookman Old Style"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man Old Style" w:hAnsi="Bookman Old Styl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man Old Style" w:hAnsi="Bookman Old Styl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Bookman Old Style" w:hAnsi="Bookman Old Styl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man Old Style" w:hAnsi="Bookman Old Styl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autoSpaceDE w:val="false"/>
      <w:jc w:val="center"/>
    </w:pPr>
    <w:rPr>
      <w:rFonts w:cs="Arial"/>
      <w:b/>
      <w:bCs/>
      <w:sz w:val="22"/>
      <w:szCs w:val="24"/>
      <w:lang w:bidi="he-IL"/>
    </w:rPr>
  </w:style>
  <w:style w:type="paragraph" w:styleId="TextBody">
    <w:name w:val="Body Text"/>
    <w:basedOn w:val="Normal"/>
    <w:pPr>
      <w:autoSpaceDE w:val="false"/>
    </w:pPr>
    <w:rPr>
      <w:rFonts w:cs="Arial"/>
      <w:sz w:val="22"/>
      <w:szCs w:val="24"/>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8:42:00Z</dcterms:created>
  <dc:creator>JP</dc:creator>
  <dc:description/>
  <dc:language>en-US</dc:language>
  <cp:lastModifiedBy>Josef Prokeš</cp:lastModifiedBy>
  <cp:lastPrinted>2009-03-24T21:24:00Z</cp:lastPrinted>
  <dcterms:modified xsi:type="dcterms:W3CDTF">2010-10-05T08:42:00Z</dcterms:modified>
  <cp:revision>2</cp:revision>
  <dc:subject/>
  <dc:title>Stvoření – Geneze 1,1 – 2,4a</dc:title>
</cp:coreProperties>
</file>